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8486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983860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8140940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1596388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